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Rozšíření vozovky silnice III/2224 Jimlíkov - Nová Role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vozovky silnice III/2224 v Mírové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24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2-20T07:14:00Z</dcterms:modified>
  <cp:revision>8</cp:revision>
  <dc:subject/>
  <dc:title>Krajská správa a údržba silnic Karlovarského kraje</dc:title>
</cp:coreProperties>
</file>